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uble Entry Di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. Choose a sentence or portion of a sentence from the specified pages and record in th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     </w:t>
      </w:r>
      <w:r>
        <w:rPr>
          <w:rFonts w:cs="Times" w:ascii="Times" w:hAnsi="Times"/>
          <w:sz w:val="22"/>
        </w:rPr>
        <w:t>“</w:t>
      </w:r>
      <w:r>
        <w:rPr>
          <w:rFonts w:cs="Times" w:ascii="Times" w:hAnsi="Times"/>
          <w:sz w:val="22"/>
        </w:rPr>
        <w:t>Quote in Text” section.  The sentence should remind you of prior science knowledge or learning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</w:rPr>
        <w:t>B.  Describe in detail what science topic you are reminded of from your chosen quote. – You are forming a science-based connection!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1016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0.8pt" to="44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0160</wp:posOffset>
                </wp:positionV>
                <wp:extent cx="0" cy="662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0.8pt" to="193.05pt,5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135</wp:posOffset>
                </wp:positionH>
                <wp:positionV relativeFrom="paragraph">
                  <wp:posOffset>10160</wp:posOffset>
                </wp:positionV>
                <wp:extent cx="0" cy="6629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8pt" to="445.05pt,5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0160</wp:posOffset>
                </wp:positionV>
                <wp:extent cx="0" cy="6629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0.8pt" to="-22.95pt,5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Quote in Text</w:t>
        <w:tab/>
        <w:tab/>
        <w:tab/>
        <w:tab/>
        <w:tab/>
        <w:tab/>
        <w:tab/>
        <w:t>Reminds me of…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628523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494.9pt" to="445pt,4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8.9pt" to="4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148463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116.9pt" to="445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308483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242.9pt" to="445pt,2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457073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59.9pt" to="445pt,3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00:00Z</dcterms:created>
  <dc:creator>ECSD ECSD</dc:creator>
  <dc:description/>
  <cp:keywords/>
  <dc:language>en-US</dc:language>
  <cp:lastModifiedBy>Paul Steiner</cp:lastModifiedBy>
  <cp:lastPrinted>2010-04-06T10:19:00Z</cp:lastPrinted>
  <dcterms:modified xsi:type="dcterms:W3CDTF">2011-06-08T21:26:00Z</dcterms:modified>
  <cp:revision>3</cp:revision>
  <dc:subject/>
  <dc:title>Double Entry Diary</dc:title>
</cp:coreProperties>
</file>